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Dariusz Zając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Dariusz Zając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Izdebski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amorząd terytorialny. Podstawy ustroju i działal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LexisNexis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Krawczyk R.P., Stec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amorząd – finanse – nadzór i kontrol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Harańczyk A., Samorząd terytorialny. Organizacja i gospodarka, Wyd. UE w Krakowie, Kraków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Zieliński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amorząd terytorialny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Elipsa, Warszawa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17:00Z</dcterms:created>
  <dc:creator>User</dc:creator>
  <dc:description/>
  <cp:keywords/>
  <dc:language>en-US</dc:language>
  <cp:lastModifiedBy>Samsung UR</cp:lastModifiedBy>
  <cp:lastPrinted>2017-05-04T09:38:00Z</cp:lastPrinted>
  <dcterms:modified xsi:type="dcterms:W3CDTF">2017-10-16T19:45:00Z</dcterms:modified>
  <cp:revision>10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